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Отчет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о результатах выполнения заданий муниципального этапа  всероссийской олимпиады школьников в 2022-202</w:t>
      </w:r>
      <w:bookmarkStart w:id="0" w:name="_GoBack1"/>
      <w:bookmarkEnd w:id="0"/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3 учебном году </w:t>
      </w:r>
    </w:p>
    <w:p>
      <w:pPr>
        <w:pStyle w:val="Normal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по   </w:t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  <w:lang w:eastAsia="ru-RU"/>
        </w:rPr>
        <w:t>истори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color w:val="000000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1. Количество участников муниципального этапа в 2022-2023 учебном году по </w:t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  <w:lang w:eastAsia="ru-RU"/>
        </w:rPr>
        <w:t>истории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, количество победителей, призеров</w:t>
      </w:r>
    </w:p>
    <w:p>
      <w:pPr>
        <w:pStyle w:val="Normal"/>
        <w:jc w:val="both"/>
        <w:rPr>
          <w:rFonts w:ascii="apple-system;Times New Roman" w:hAnsi="apple-system;Times New Roman" w:eastAsia="Liberation Serif;Times New Roman" w:cs="apple-system;Times New Roman"/>
          <w:bCs/>
          <w:i/>
          <w:i/>
          <w:iCs/>
          <w:color w:val="C9211E"/>
          <w:sz w:val="20"/>
          <w:szCs w:val="20"/>
          <w:lang w:eastAsia="ru-RU"/>
        </w:rPr>
      </w:pPr>
      <w:r>
        <w:rPr>
          <w:rFonts w:eastAsia="Liberation Serif;Times New Roman" w:cs="apple-system;Times New Roman" w:ascii="apple-system;Times New Roman" w:hAnsi="apple-system;Times New Roman"/>
          <w:bCs/>
          <w:i/>
          <w:iCs/>
          <w:color w:val="C9211E"/>
          <w:sz w:val="20"/>
          <w:szCs w:val="20"/>
          <w:lang w:eastAsia="ru-RU"/>
        </w:rPr>
        <w:t xml:space="preserve">  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19"/>
        <w:gridCol w:w="473"/>
        <w:gridCol w:w="514"/>
        <w:gridCol w:w="1537"/>
        <w:gridCol w:w="1261"/>
        <w:gridCol w:w="1613"/>
        <w:gridCol w:w="1084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 xml:space="preserve">Параллель </w:t>
            </w:r>
          </w:p>
        </w:tc>
        <w:tc>
          <w:tcPr>
            <w:tcW w:w="6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>Количество результат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>Доля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>участия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 w:eastAsia="ru-RU"/>
              </w:rPr>
              <w:t>&gt;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en-US" w:eastAsia="ru-RU"/>
              </w:rPr>
              <w:t>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>Участни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>Призё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  <w:t>Победителей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7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846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8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736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9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720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0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52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1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253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В муниципальном этапе по истории принимали участие 7 класс – 4 из них 1 победитель. 8 класс – 6 из них 2 призёра и 1 победитель. 9 класс – 5 из них призёров и победителей нет. 10 класс – 2 из них 1 победитель. 11 класс – 3 из них 1 победитель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color w:val="212529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color w:val="212529"/>
          <w:sz w:val="28"/>
          <w:szCs w:val="28"/>
          <w:lang w:eastAsia="ru-RU"/>
        </w:rPr>
        <w:t>Участники по параллелям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0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pple-system;Times New Roman" w:hAnsi="apple-system;Times New Roman" w:cs="apple-system;Times New Roman"/>
          <w:color w:val="212529"/>
          <w:szCs w:val="20"/>
          <w:bdr w:val="single" w:sz="2" w:space="0" w:color="DEE2E6"/>
          <w:lang w:eastAsia="ru-RU"/>
        </w:rPr>
      </w:pPr>
      <w:r>
        <w:rPr>
          <w:rFonts w:cs="apple-system;Times New Roman" w:ascii="apple-system;Times New Roman" w:hAnsi="apple-system;Times New Roman"/>
          <w:color w:val="212529"/>
          <w:szCs w:val="20"/>
          <w:bdr w:val="single" w:sz="2" w:space="0" w:color="DEE2E6"/>
          <w:lang w:eastAsia="ru-RU"/>
        </w:rPr>
        <w:drawing>
          <wp:inline distT="0" distB="0" distL="0" distR="0">
            <wp:extent cx="635444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567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color w:val="212529"/>
          <w:sz w:val="28"/>
          <w:szCs w:val="28"/>
          <w:bdr w:val="single" w:sz="2" w:space="0" w:color="DEE2E6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color w:val="212529"/>
          <w:sz w:val="28"/>
          <w:szCs w:val="28"/>
          <w:bdr w:val="single" w:sz="2" w:space="0" w:color="DEE2E6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2.Процент выполнения работы, заданий  по каждой олимпиаде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i/>
          <w:i/>
          <w:iCs/>
          <w:color w:val="C9211E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i/>
          <w:iCs/>
          <w:color w:val="C9211E"/>
          <w:sz w:val="28"/>
          <w:szCs w:val="28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7 класс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drawing>
          <wp:inline distT="0" distB="0" distL="0" distR="0">
            <wp:extent cx="5986145" cy="266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  <w:lang w:val="en-US" w:eastAsia="en-US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  <w:lang w:val="en-US" w:eastAsia="en-US"/>
        </w:rPr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  <w:lang w:val="en-US" w:eastAsia="en-US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  <w:lang w:val="en-US" w:eastAsia="en-US"/>
        </w:rPr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Данные гистограммы показывают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что обучающиеся имеют предметные дефициты знаний по следующим темам: 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4 установление хронологической последовательности;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6 работа с историческим источником («Слово о погибели Русской земли»);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7 работа с контурной картой (Централизация российского государства)</w:t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8 работа с документами периода Великой Отечественной войны (определение тезисов и соответствующих им фактов).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Наилучший результат выполнения:  </w:t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1 тест с выбором ответов;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2 выбор верных утверждений к представленным иллюстрациям.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  <w:t>8 класс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drawing>
          <wp:inline distT="0" distB="0" distL="0" distR="0">
            <wp:extent cx="6188075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Данные гистограммы показывают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что обучающиеся имеют предметные дефициты знаний по следующим темам:</w:t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1 тест с выбором ответ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№3 ответить на вопросы к иллюстрациям (период правления первых Романовых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Задание №5 установление хронологической последовательности завоевания древнерусских городов войсками хана Батыя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Задание №6 установить соответствие между отечественными и зарубежными историческими деятелями – современниками;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Задание №7 </w:t>
      </w:r>
      <w:r>
        <w:rPr>
          <w:bCs/>
          <w:sz w:val="28"/>
          <w:szCs w:val="28"/>
        </w:rPr>
        <w:t>работа с контурной картой (ответить на вопросы о  большой засечной черте);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 №8 работа с историческим источником (фрагменты сочинений Генриха фон Штадена) 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лучший результат выполнения:</w:t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2 выбор верных утверждений к представленным иллюстрациям;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4 анализ статистических данных;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9 работа с историческим источником (по родному краю).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eastAsia="Liberation Serif;Times New Roman" w:cs="Liberation Serif;Times New Roman"/>
          <w:bCs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  <w:t>9 класс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  <w:drawing>
          <wp:inline distT="0" distB="0" distL="0" distR="0">
            <wp:extent cx="6152515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Данные гистограммы показывают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что обучающиеся имеют предметные дефициты знаний по следующим темам: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1 тест с выбором ответов;</w:t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Задание №3 ответить на вопросы к иллюстрациям (период правления Екатерины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 w:eastAsia="ru-RU"/>
        </w:rPr>
        <w:t>II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Задание №5 установление хронологической последовательности событий Смутного времен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Задание №6 установить соответствие между событиями всеобщей и отечественной истори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Задание №7</w:t>
      </w:r>
      <w:r>
        <w:rPr>
          <w:bCs/>
          <w:sz w:val="28"/>
          <w:szCs w:val="28"/>
        </w:rPr>
        <w:t xml:space="preserve"> работа с контурной картой (ответить на вопросы о  большой засечной черте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Задание №8  </w:t>
      </w:r>
      <w:r>
        <w:rPr>
          <w:bCs/>
          <w:sz w:val="28"/>
          <w:szCs w:val="28"/>
        </w:rPr>
        <w:t xml:space="preserve">работа с историческим источником (фрагменты сочинений Генриха фон Штадена)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№10 написание исторического эссе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лучший результат выполнения:</w:t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4 анализ статистических данных.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  <w:t>10 класс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  <w:drawing>
          <wp:inline distT="0" distB="0" distL="0" distR="0">
            <wp:extent cx="6128385" cy="197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Данные гистограммы показывают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что обучающиеся имеют предметные дефициты знаний по следующим темам: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Задание №3 ответить на вопросы к иллюстрациям (период правления Екатерины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 w:eastAsia="ru-RU"/>
        </w:rPr>
        <w:t>II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);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5 расположить в хронологической последовательности их возникновения российские города;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10 написать историческое эссе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лучший результат выполнения:</w:t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4 анализ статистических данных, выбор верных суждений на основе таблицы;</w:t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Задание №6 установите соответствие между текстами известных песен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 w:eastAsia="ru-RU"/>
        </w:rPr>
        <w:t>XX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 века и событиями или явлениями, которые в них отражены.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  <w:t>11 класс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  <w:shd w:fill="FCFCF9" w:val="clear"/>
          <w:lang w:eastAsia="ru-RU"/>
        </w:rPr>
        <w:drawing>
          <wp:inline distT="0" distB="0" distL="0" distR="0">
            <wp:extent cx="6057265" cy="2134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Данные гистограммы показывают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что обучающиеся имеют предметные дефициты знаний по следующим темам:</w:t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Задание №6 установите соответствие между текстами известных песен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 w:eastAsia="ru-RU"/>
        </w:rPr>
        <w:t>XX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 века и событиями или явлениями, которые в них отражены;</w:t>
      </w:r>
    </w:p>
    <w:p>
      <w:pPr>
        <w:pStyle w:val="Normal"/>
        <w:ind w:left="-567"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7 анализ исторической карты (период Великой Отечественной войны);</w:t>
      </w:r>
    </w:p>
    <w:p>
      <w:pPr>
        <w:pStyle w:val="Normal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10 написать историческое эссе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Наилучший результат выполнения: 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Задание №4 анализ статистических данных, выбор верных суждений на основе таблицы.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pacing w:val="5"/>
          <w:sz w:val="28"/>
          <w:szCs w:val="28"/>
          <w:shd w:fill="FCFCF9" w:val="clear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pacing w:val="5"/>
          <w:sz w:val="28"/>
          <w:szCs w:val="28"/>
          <w:shd w:fill="FCFCF9" w:val="clear"/>
          <w:lang w:eastAsia="ru-RU"/>
        </w:rPr>
      </w:r>
    </w:p>
    <w:p>
      <w:pPr>
        <w:pStyle w:val="Normal"/>
        <w:keepNext w:val="true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3.Распределение участников по первичным баллам в  параллели</w:t>
      </w:r>
    </w:p>
    <w:p>
      <w:pPr>
        <w:pStyle w:val="Normal"/>
        <w:keepNext w:val="true"/>
        <w:ind w:left="-567" w:hanging="0"/>
        <w:jc w:val="both"/>
        <w:rPr>
          <w:rFonts w:ascii="Liberation Serif;Times New Roman" w:hAnsi="Liberation Serif;Times New Roman" w:eastAsia="Liberation Serif;Times New Roman" w:cs="Liberation Serif;Times New Roman"/>
          <w:bCs/>
          <w:color w:val="212529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color w:val="212529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7 класс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>Наименьшая мода: 18 при количестве участников - 1.</w:t>
        <w:br/>
        <w:t>Медиана: 22 при количестве участников - 1.</w:t>
        <w:br/>
      </w:r>
    </w:p>
    <w:p>
      <w:pPr>
        <w:pStyle w:val="Normal"/>
        <w:keepNext w:val="true"/>
        <w:ind w:left="-567" w:firstLine="624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Распределение участников по первичным баллам в 7 параллели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eastAsia="Segoe UI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5986145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eastAsia="Segoe UI" w:cs="Liberation Serif;Times New Roman"/>
          <w:b/>
          <w:b/>
          <w:bCs/>
          <w:sz w:val="28"/>
          <w:szCs w:val="28"/>
          <w:lang w:val="en-US" w:eastAsia="en-US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Медиана по 7 классу составляет 22 баллов из 59 возможных баллов. Это низкий результат. </w:t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меньший набранный балл - 18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8 класс </w:t>
      </w:r>
    </w:p>
    <w:p>
      <w:pPr>
        <w:pStyle w:val="Normal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>Наименьшая мода: 12 при количестве участников - 1.</w:t>
        <w:br/>
        <w:t>Медиана: 30 при количестве участников - 1.</w:t>
      </w:r>
    </w:p>
    <w:p>
      <w:pPr>
        <w:pStyle w:val="Normal"/>
        <w:spacing w:before="0" w:after="120"/>
        <w:rPr>
          <w:rFonts w:ascii="Liberation Serif;Times New Roman" w:hAnsi="Liberation Serif;Times New Roman" w:cs="Liberation Serif;Times New Roman"/>
          <w:color w:val="212529"/>
          <w:sz w:val="28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color w:val="212529"/>
          <w:sz w:val="28"/>
          <w:szCs w:val="20"/>
          <w:lang w:eastAsia="ru-RU"/>
        </w:rPr>
      </w:r>
    </w:p>
    <w:p>
      <w:pPr>
        <w:pStyle w:val="Normal"/>
        <w:spacing w:before="0" w:after="120"/>
        <w:rPr>
          <w:rFonts w:ascii="Liberation Serif;Times New Roman" w:hAnsi="Liberation Serif;Times New Roman" w:cs="Liberation Serif;Times New Roman"/>
          <w:color w:val="212529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Распределение участников по первичным баллам в 8 параллели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br/>
      </w:r>
      <w:r>
        <w:rPr/>
        <w:drawing>
          <wp:inline distT="0" distB="0" distL="0" distR="0">
            <wp:extent cx="6033770" cy="2019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color w:val="212529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color w:val="212529"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Медиана по 8 классу составляет 30 баллов из 65 возможных баллов. Это низкий результат. 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меньший набранный балл - 12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9 класс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>Наименьшая мода: 18 при количестве участников - 1.</w:t>
        <w:br/>
        <w:t xml:space="preserve">          Медиана: 18 при количестве участников - 0.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Распределение участников по первичным баллам в 9 параллели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br/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      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drawing>
          <wp:inline distT="0" distB="0" distL="0" distR="0">
            <wp:extent cx="6188075" cy="1934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Медиана по 9 классу составляет 18 баллов из 100 возможных баллов. Это очень низкий результат. </w:t>
      </w:r>
    </w:p>
    <w:p>
      <w:pPr>
        <w:pStyle w:val="Normal"/>
        <w:ind w:left="-567"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меньший набранный балл - 18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10 класс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меньшая мода: 17 при количестве участников - 1.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Медиана: 17 при количестве участников - 0.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Распределение участников по первичным баллам в 10 параллели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drawing>
          <wp:inline distT="0" distB="0" distL="0" distR="0">
            <wp:extent cx="6140450" cy="2000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Медиана по 10 классу составляет 17 баллов из 100 возможных баллов. Это очень низкий результат. 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меньший набранный балл - 17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11 класс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меньшая мода: 24 при количестве участников - 1.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Медиана: 24 при количестве участников - 0.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Распределение участников по первичным баллам в 11 параллели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drawing>
          <wp:inline distT="0" distB="0" distL="0" distR="0">
            <wp:extent cx="6140450" cy="2208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 xml:space="preserve">Медиана по 11 классу составляет 24 баллов из 100 возможных баллов. Это очень низкий результат. </w:t>
      </w:r>
    </w:p>
    <w:p>
      <w:pPr>
        <w:pStyle w:val="Normal"/>
        <w:ind w:left="-567" w:firstLine="708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Наименьший набранный балл - 24</w:t>
      </w:r>
    </w:p>
    <w:p>
      <w:pPr>
        <w:pStyle w:val="Normal"/>
        <w:ind w:left="-567" w:firstLine="708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ind w:left="57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  <w:t>4) Рекомендации по предмету</w:t>
      </w:r>
    </w:p>
    <w:p>
      <w:pPr>
        <w:pStyle w:val="Normal"/>
        <w:ind w:left="57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  <w:lang w:eastAsia="ru-RU"/>
        </w:rPr>
        <w:t xml:space="preserve">Подготовить дидактические материалы (задания подобные олимпиадным), чтобы ученик мог использовать их для самостоятельной работы, а у учителя получать консультации. 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  <w:lang w:eastAsia="ru-RU"/>
        </w:rPr>
        <w:t>Определить время групповых и индивидуальных занятий, консультаций. Определить последовательность изучения тем, выполнение заданий, так как ребенок при подготовке к успешному участию в олимпиаде должен изучить школьную программу раньше своих одноклассников, плюс изучить ряд тем, не входящих в программу общеобразовательных школ.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  <w:lang w:eastAsia="ru-RU"/>
        </w:rPr>
        <w:t>Использовать при подготовке к Всероссийской олимпиаде школьников возможности дистанционных олимпиад по предметам. Это позволит ученикам проверить свои силы, увидеть слабые и сильные стороны при подготовке к Всероссийской олимпиаде, расширит их знания по предмету, так как при участии в дистанционных олимпиадах учащиеся пользуются дополнительными источниками информации, ЭОР и ЦОР.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  <w:lang w:eastAsia="ru-RU"/>
        </w:rPr>
        <w:t>Педагогам заниматься самообразованием,  расширять свои знания. Многие олимпиадные задания сложны даже для учителей. Чтобы помочь ребёнку подготовиться к олимпиаде, учитель должен сам обладать глубокими знаниями своего предмета.</w:t>
      </w:r>
    </w:p>
    <w:p>
      <w:pPr>
        <w:sectPr>
          <w:type w:val="nextPage"/>
          <w:pgSz w:w="11906" w:h="16838"/>
          <w:pgMar w:left="1361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Cs/>
          <w:iCs/>
          <w:vanish/>
          <w:sz w:val="20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iCs/>
          <w:vanish/>
          <w:sz w:val="20"/>
          <w:szCs w:val="20"/>
          <w:lang w:eastAsia="ru-RU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pple-syste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Cs/>
      <w:sz w:val="28"/>
      <w:szCs w:val="28"/>
      <w:lang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Liberation Serif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Liberation Serif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Ученик-6</cp:lastModifiedBy>
  <cp:lastPrinted>2022-02-21T09:23:00Z</cp:lastPrinted>
  <dcterms:modified xsi:type="dcterms:W3CDTF">2023-03-01T04:34:00Z</dcterms:modified>
  <cp:revision>14</cp:revision>
  <dc:subject/>
  <dc:title>Министерство общего и профессионального образования</dc:title>
</cp:coreProperties>
</file>